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620</wp:posOffset>
            </wp:positionH>
            <wp:positionV relativeFrom="paragraph">
              <wp:posOffset>-6921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color w:val="FFFFFF"/>
          <w:sz w:val="20"/>
          <w:szCs w:val="20"/>
          <w:lang w:val="sr-RS"/>
        </w:rPr>
        <w:t>онов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38-27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/24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7. децембар 2024. годин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RS"/>
        </w:rPr>
        <w:t xml:space="preserve">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члана </w:t>
      </w:r>
      <w:r>
        <w:rPr>
          <w:rFonts w:cs="Arial" w:ascii="Arial" w:hAnsi="Arial"/>
          <w:sz w:val="22"/>
          <w:szCs w:val="22"/>
          <w:lang w:val="sr-Latn-CS"/>
        </w:rPr>
        <w:t xml:space="preserve">2. став 1. 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 Пословника о раду Градског већа (''Службени лист града Крагујевца'' број 13/24), </w:t>
      </w:r>
      <w:r>
        <w:rPr>
          <w:rFonts w:cs="Arial" w:ascii="Arial" w:hAnsi="Arial"/>
          <w:sz w:val="22"/>
          <w:szCs w:val="22"/>
          <w:lang w:val="sr-RS"/>
        </w:rPr>
        <w:t xml:space="preserve">члана 12. став 2. алинеја прва Одлуке о оснивању предшколске установе „Ђурђевдан“ Крагујевац („Службени лист града Крагујевца“ број 29/24-пречишћен текст), члана 8. став 2. алинеја прва Одлуке о оснивању предшколске установе „Нада Наумовић“ Крагујевац („Службени лист града Крагујевца“ број 29/24-пречишћен текст) и члана 1. Правилника о мерилима за утврђивање економске цене програма васпитања и образовања у предшколским установама („Службени гласник Републике Србије“ број 87/21)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7. дец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.</w:t>
      </w:r>
      <w:r>
        <w:rPr>
          <w:rFonts w:cs="Arial" w:ascii="Arial" w:hAnsi="Arial"/>
          <w:sz w:val="22"/>
          <w:szCs w:val="22"/>
          <w:lang w:val="sr-CS"/>
        </w:rPr>
        <w:t xml:space="preserve">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о утврђивању економске цене програма васпитања и образовања у предшколским установама чији је оснивач град Крагујевац за 2025. годину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Члан 1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>Р</w:t>
      </w:r>
      <w:r>
        <w:rPr>
          <w:rFonts w:cs="Arial" w:ascii="Arial" w:hAnsi="Arial"/>
          <w:bCs/>
          <w:sz w:val="22"/>
          <w:szCs w:val="22"/>
          <w:lang w:val="ru-RU"/>
        </w:rPr>
        <w:t>ешењ</w:t>
      </w:r>
      <w:r>
        <w:rPr>
          <w:rFonts w:cs="Arial" w:ascii="Arial" w:hAnsi="Arial"/>
          <w:bCs/>
          <w:sz w:val="22"/>
          <w:szCs w:val="22"/>
          <w:lang w:val="sr-RS"/>
        </w:rPr>
        <w:t>ем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 утврђивању економске цене програма васпитања и образовања у предшколским установама чији је оснивач град Крагујевац за 2025. годину (у даљем тексту: Решење), утврђује се Економска цена програма васпитања и образовања по детету, у предшколским установама чији је оснивач град Крагујевац за 2025. годину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Члан 2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Економска цена програм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васпитања и образовања у целодневном облику рада у трајању од 11 часова, до поласка у припремни предшколски програм, утврђује се у износу од 22.099,00 динара месечно по детету.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невна економска цена по детету утврђује се дељењем месечне економске цене по детету из става 1. овог члана, са бројем радних дана у месецу.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Члан 3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Економска цена програм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васпитања и образовања у целодневном облику рада у трајању од 11 часова - припремни предшколски програм, утврђује се у износу од 19.539,00 динара месечно по детету.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невна економска цена по детету утврђује се дељењем месечне економске цене по детету из става 1. овог члана, са бројем радних дана у месецу.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Члан 4.</w:t>
      </w:r>
    </w:p>
    <w:p>
      <w:pPr>
        <w:pStyle w:val="Normal"/>
        <w:ind w:firstLine="720"/>
        <w:jc w:val="both"/>
        <w:rPr/>
      </w:pPr>
      <w:bookmarkStart w:id="0" w:name="_Hlk91446134"/>
      <w:bookmarkEnd w:id="0"/>
      <w:r>
        <w:rPr>
          <w:rFonts w:cs="Arial" w:ascii="Arial" w:hAnsi="Arial"/>
          <w:color w:val="000000"/>
          <w:sz w:val="22"/>
          <w:szCs w:val="22"/>
          <w:lang w:val="sr-RS"/>
        </w:rPr>
        <w:t>Економска цена програм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васпитања и образовања у полудневном облику рада у трајању од 4 часа - припремни предшколски програм, утврђује се у износу од 7.450,00 динара месечно по детету.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невна економска цена по детету утврђује се дељењем месечне економске цене по детету из става 1. овог члана, са бројем радних дана у месецу.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bookmarkStart w:id="1" w:name="_Hlk91446134"/>
      <w:bookmarkEnd w:id="1"/>
      <w:r>
        <w:rPr>
          <w:rFonts w:cs="Arial" w:ascii="Arial" w:hAnsi="Arial"/>
          <w:b/>
          <w:sz w:val="22"/>
          <w:szCs w:val="22"/>
          <w:lang w:val="sr-RS"/>
        </w:rPr>
        <w:t>Члан 5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Економска цена програм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васпитања и образовања у полудневном облику рада у трајању од 4 часа – </w:t>
      </w:r>
      <w:bookmarkStart w:id="2" w:name="_Hlk91446620"/>
      <w:r>
        <w:rPr>
          <w:rFonts w:cs="Arial" w:ascii="Arial" w:hAnsi="Arial"/>
          <w:color w:val="000000"/>
          <w:sz w:val="22"/>
          <w:szCs w:val="22"/>
          <w:lang w:val="sr-RS"/>
        </w:rPr>
        <w:t>узраст детета од три године до поласка у припремни предшколски програм</w:t>
      </w:r>
      <w:bookmarkEnd w:id="2"/>
      <w:r>
        <w:rPr>
          <w:rFonts w:cs="Arial" w:ascii="Arial" w:hAnsi="Arial"/>
          <w:color w:val="000000"/>
          <w:sz w:val="22"/>
          <w:szCs w:val="22"/>
          <w:lang w:val="sr-RS"/>
        </w:rPr>
        <w:t>, утврђује се у износу од 8.036,00 динара месечно по детету.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невна економска цена по детету утврђује се дељењем месечне економске цене по детету из става 1. овог члана, са бројем радних дана у месецу.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Члан 6.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Учешће корисника услуга у Економској цени по детету износи 20%, односно за целодневне облике рада у трајању од 11 часова утврђује се у износу од 4.420,00 динара месечно по детету. 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чешће корисника услуга у Економској цени по детету за целодневне облике рада у трајању од 11 часова – припремни предшколски програм, утврђује се у износу од 4.098,00 динара месечно по детету.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Учешће корисника услуга у Економској цени по детету за полудневни облик рада у трајању од 4 часа – </w:t>
      </w:r>
      <w:r>
        <w:rPr>
          <w:rFonts w:cs="Arial" w:ascii="Arial" w:hAnsi="Arial"/>
          <w:color w:val="000000"/>
          <w:sz w:val="22"/>
          <w:szCs w:val="22"/>
          <w:lang w:val="sr-RS"/>
        </w:rPr>
        <w:t>узраст детета од три године до поласка у припремни предшколски програм</w:t>
      </w:r>
      <w:r>
        <w:rPr>
          <w:rFonts w:cs="Arial" w:ascii="Arial" w:hAnsi="Arial"/>
          <w:sz w:val="22"/>
          <w:szCs w:val="22"/>
          <w:lang w:val="sr-RS"/>
        </w:rPr>
        <w:t>, утврђује се у износу од 1.607,00 динара месечно по детету.</w:t>
      </w:r>
    </w:p>
    <w:p>
      <w:pPr>
        <w:pStyle w:val="NormalWeb"/>
        <w:tabs>
          <w:tab w:val="clear" w:pos="720"/>
          <w:tab w:val="left" w:pos="7780" w:leader="none"/>
        </w:tabs>
        <w:spacing w:before="0" w:after="0"/>
        <w:ind w:firstLine="720"/>
        <w:jc w:val="both"/>
        <w:rPr>
          <w:lang w:val="sr-RS"/>
        </w:rPr>
      </w:pPr>
      <w:r>
        <w:rPr>
          <w:lang w:val="sr-RS"/>
        </w:rPr>
        <w:tab/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Члан 7.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Кориснику услуга, обрачун за наплату врши се по утврђеној месечној цени, у складу са чланом 6. овог решења.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За дане одсуства детета корисник плаћа износ од 100% од утврђеног износа из члана 6. овог решења. 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Корисник услуга плаћа износ од 50% од утврђеног износа из члана 6. овог решења 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у случају одсуства детета због болести, а на основу достављене потврде изабраног лекара – педијатра; у време коришћења годишњег одмора корисника на основу увида у решење о коришћењу годишњег одмора за родитеља, односно другог законског заступника, као и због исказане потребе породице да дете не похађа вртић у трајању не дужем од десет радних дана у току године. 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Трошкови боравка детета у предшколској установи не надокнађују се за дане викенда, државних и верских празника који се празнују у Републици Србији и обележавају нерадно, као и у случају увођења ратног стања или ванредног стања, проглашења ванредне ситуације или другог поремећаја изазваног вишом силом (елементарне непогоде и сл.) који за последицу имају прекид или поремећај рада установе и чијим деловањем је изазвано одсуство детета без воље родитеља.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 случају реконструкције, санације, адаптације објекта предшколске установе и др. уколико Установа не обезбеди адекватан боравак детета у другом објекту, за дане одсуства детета услуга се не наплаћује.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За дане одсуства детета услуга се не наплаћуј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у случају епидемије, када надлежни орган/институција у циљу заштите здравља и безбедности деце и запослених наложи мере које захтевају организацију васпитно-образовног рада у ограниченом капацитету, као и мере повлачења детета из колектива (самоизолација), због процене ризика од ширења заразе.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Изузетно, услуга се наплаћује 50% од утврђеног износа из члана 6. овог решења у случају када се родитељ определи да дете не долази у колектив одређени временски период, а најкасније до престанка важења препоручених мера које установа спроводи ради спречавања ширења заразе.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Члан 8.</w:t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Ово решење ће се примењивати почев од 01. јануара 2025. године.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  <w:t xml:space="preserve">Даном почетка примене овог решења престаје да важи Решење о утврђивању економске цене програма васпитања и образовања у предшколским установама чији је оснивач град Крагујевац за 2024. годину („Службени лист града Крагујевца“ број 18/24). 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Члан 9.</w:t>
      </w:r>
    </w:p>
    <w:p>
      <w:pPr>
        <w:pStyle w:val="NormalWeb"/>
        <w:spacing w:before="0" w:after="0"/>
        <w:ind w:firstLine="72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Ово решење објавити у “Службеном листу града Крагујевца”.</w:t>
      </w:r>
    </w:p>
    <w:p>
      <w:pPr>
        <w:pStyle w:val="NormalWeb"/>
        <w:spacing w:before="0" w:after="0"/>
        <w:jc w:val="right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Web"/>
        <w:tabs>
          <w:tab w:val="clear" w:pos="720"/>
          <w:tab w:val="left" w:pos="3536" w:leader="none"/>
          <w:tab w:val="center" w:pos="4702" w:leader="none"/>
        </w:tabs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ab/>
        <w:tab/>
        <w:t>О б р а з л о ж е њ е</w:t>
      </w:r>
    </w:p>
    <w:p>
      <w:pPr>
        <w:pStyle w:val="NormalWeb"/>
        <w:spacing w:before="0" w:after="0"/>
        <w:jc w:val="both"/>
        <w:rPr/>
      </w:pPr>
      <w:r>
        <w:rPr>
          <w:lang w:val="sr-RS"/>
        </w:rPr>
        <w:tab/>
      </w:r>
      <w:r>
        <w:rPr>
          <w:rFonts w:cs="Arial" w:ascii="Arial" w:hAnsi="Arial"/>
          <w:sz w:val="20"/>
          <w:szCs w:val="20"/>
          <w:lang w:val="sr-RS"/>
        </w:rPr>
        <w:t xml:space="preserve">Правни основ за доношење </w:t>
      </w:r>
      <w:r>
        <w:rPr>
          <w:rFonts w:cs="Arial" w:ascii="Arial" w:hAnsi="Arial"/>
          <w:bCs/>
          <w:sz w:val="20"/>
          <w:szCs w:val="20"/>
          <w:lang w:val="sr-RS"/>
        </w:rPr>
        <w:t>Р</w:t>
      </w:r>
      <w:r>
        <w:rPr>
          <w:rFonts w:cs="Arial" w:ascii="Arial" w:hAnsi="Arial"/>
          <w:bCs/>
          <w:sz w:val="20"/>
          <w:szCs w:val="20"/>
          <w:lang w:val="ru-RU"/>
        </w:rPr>
        <w:t xml:space="preserve">ешења </w:t>
      </w:r>
      <w:r>
        <w:rPr>
          <w:rFonts w:cs="Arial" w:ascii="Arial" w:hAnsi="Arial"/>
          <w:sz w:val="20"/>
          <w:szCs w:val="20"/>
          <w:lang w:val="sr-RS"/>
        </w:rPr>
        <w:t xml:space="preserve">о утврђивању економске цене програма васпитања и образовања у предшколским установама чији је оснивач град Крагујевац за 2025. годину (у даљем тексту: Решење) садржан је у одредбама </w:t>
      </w:r>
      <w:r>
        <w:rPr>
          <w:rFonts w:cs="Arial" w:ascii="Arial" w:hAnsi="Arial"/>
          <w:sz w:val="20"/>
          <w:szCs w:val="20"/>
          <w:lang w:val="sr-CS"/>
        </w:rPr>
        <w:t xml:space="preserve">члана </w:t>
      </w:r>
      <w:r>
        <w:rPr>
          <w:rFonts w:cs="Arial" w:ascii="Arial" w:hAnsi="Arial"/>
          <w:sz w:val="20"/>
          <w:szCs w:val="20"/>
          <w:lang w:val="sr-RS"/>
        </w:rPr>
        <w:t>59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ru-RU"/>
        </w:rPr>
        <w:t xml:space="preserve"> став 1.</w:t>
      </w:r>
      <w:r>
        <w:rPr>
          <w:rFonts w:cs="Arial" w:ascii="Arial" w:hAnsi="Arial"/>
          <w:sz w:val="20"/>
          <w:szCs w:val="20"/>
          <w:lang w:val="sr-RS"/>
        </w:rPr>
        <w:t xml:space="preserve"> тачка 25. </w:t>
      </w:r>
      <w:r>
        <w:rPr>
          <w:rFonts w:cs="Arial" w:ascii="Arial" w:hAnsi="Arial"/>
          <w:sz w:val="20"/>
          <w:szCs w:val="20"/>
          <w:lang w:val="sr-CS"/>
        </w:rPr>
        <w:t>Статута града Крагујевца (''Службени лист града Крагујевца'' бр</w:t>
      </w:r>
      <w:r>
        <w:rPr>
          <w:rFonts w:cs="Arial" w:ascii="Arial" w:hAnsi="Arial"/>
          <w:sz w:val="20"/>
          <w:szCs w:val="20"/>
          <w:lang w:val="sr-RS"/>
        </w:rPr>
        <w:t xml:space="preserve">ој </w:t>
      </w:r>
      <w:r>
        <w:rPr>
          <w:rFonts w:cs="Arial" w:ascii="Arial" w:hAnsi="Arial"/>
          <w:sz w:val="20"/>
          <w:szCs w:val="20"/>
          <w:lang w:val="sr-Latn-CS"/>
        </w:rPr>
        <w:t>8/19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Latn-CS"/>
        </w:rPr>
        <w:t>,</w:t>
      </w:r>
      <w:r>
        <w:rPr>
          <w:rFonts w:cs="Arial" w:ascii="Arial" w:hAnsi="Arial"/>
          <w:sz w:val="20"/>
          <w:szCs w:val="20"/>
          <w:lang w:val="sr-RS"/>
        </w:rPr>
        <w:t xml:space="preserve"> члана </w:t>
      </w:r>
      <w:r>
        <w:rPr>
          <w:rFonts w:cs="Arial" w:ascii="Arial" w:hAnsi="Arial"/>
          <w:sz w:val="20"/>
          <w:szCs w:val="20"/>
          <w:lang w:val="sr-Latn-CS"/>
        </w:rPr>
        <w:t xml:space="preserve">2. став 1. тачка </w:t>
      </w:r>
      <w:r>
        <w:rPr>
          <w:rFonts w:cs="Arial" w:ascii="Arial" w:hAnsi="Arial"/>
          <w:sz w:val="20"/>
          <w:szCs w:val="20"/>
          <w:lang w:val="ru-RU"/>
        </w:rPr>
        <w:t>27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sr-Latn-CS"/>
        </w:rPr>
        <w:t xml:space="preserve"> Одлуке о Градском већу (</w:t>
      </w:r>
      <w:r>
        <w:rPr>
          <w:rFonts w:cs="Arial" w:ascii="Arial" w:hAnsi="Arial"/>
          <w:sz w:val="20"/>
          <w:szCs w:val="20"/>
          <w:lang w:val="sr-CS"/>
        </w:rPr>
        <w:t>''Службени лист града Крагујевца'' бр</w:t>
      </w:r>
      <w:r>
        <w:rPr>
          <w:rFonts w:cs="Arial" w:ascii="Arial" w:hAnsi="Arial"/>
          <w:sz w:val="20"/>
          <w:szCs w:val="20"/>
          <w:lang w:val="sr-RS"/>
        </w:rPr>
        <w:t>ој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29/24</w:t>
      </w:r>
      <w:r>
        <w:rPr>
          <w:rFonts w:cs="Arial" w:ascii="Arial" w:hAnsi="Arial"/>
          <w:sz w:val="20"/>
          <w:szCs w:val="20"/>
          <w:lang w:val="ru-RU"/>
        </w:rPr>
        <w:t xml:space="preserve"> - пречишћен текст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ru-RU"/>
        </w:rPr>
        <w:t>,</w:t>
      </w:r>
      <w:r>
        <w:rPr>
          <w:rFonts w:cs="Arial" w:ascii="Arial" w:hAnsi="Arial"/>
          <w:sz w:val="20"/>
          <w:szCs w:val="20"/>
          <w:lang w:val="sr-RS"/>
        </w:rPr>
        <w:t xml:space="preserve"> члана </w:t>
      </w:r>
      <w:r>
        <w:rPr>
          <w:rFonts w:cs="Arial" w:ascii="Arial" w:hAnsi="Arial"/>
          <w:sz w:val="20"/>
          <w:szCs w:val="20"/>
          <w:lang w:val="ru-RU"/>
        </w:rPr>
        <w:t>49</w:t>
      </w:r>
      <w:r>
        <w:rPr>
          <w:rFonts w:cs="Arial" w:ascii="Arial" w:hAnsi="Arial"/>
          <w:sz w:val="20"/>
          <w:szCs w:val="20"/>
          <w:lang w:val="sr-CS"/>
        </w:rPr>
        <w:t xml:space="preserve">. став </w:t>
      </w:r>
      <w:r>
        <w:rPr>
          <w:rFonts w:cs="Arial" w:ascii="Arial" w:hAnsi="Arial"/>
          <w:sz w:val="20"/>
          <w:szCs w:val="20"/>
          <w:lang w:val="sr-RS"/>
        </w:rPr>
        <w:t>2</w:t>
      </w:r>
      <w:r>
        <w:rPr>
          <w:rFonts w:cs="Arial" w:ascii="Arial" w:hAnsi="Arial"/>
          <w:sz w:val="20"/>
          <w:szCs w:val="20"/>
          <w:lang w:val="sr-CS"/>
        </w:rPr>
        <w:t xml:space="preserve">. Пословника о раду Градског већа (''Службени лист града Крагујевца'' </w:t>
      </w:r>
      <w:r>
        <w:rPr>
          <w:rFonts w:cs="Arial" w:ascii="Arial" w:hAnsi="Arial"/>
          <w:sz w:val="20"/>
          <w:szCs w:val="20"/>
          <w:lang w:val="ru-RU"/>
        </w:rPr>
        <w:t>број 13/24</w:t>
      </w:r>
      <w:r>
        <w:rPr>
          <w:rFonts w:cs="Arial" w:ascii="Arial" w:hAnsi="Arial"/>
          <w:sz w:val="20"/>
          <w:szCs w:val="20"/>
          <w:lang w:val="sr-CS"/>
        </w:rPr>
        <w:t xml:space="preserve">), </w:t>
      </w:r>
      <w:r>
        <w:rPr>
          <w:rFonts w:cs="Arial" w:ascii="Arial" w:hAnsi="Arial"/>
          <w:sz w:val="20"/>
          <w:szCs w:val="20"/>
          <w:lang w:val="sr-RS"/>
        </w:rPr>
        <w:t>којима је утврђено да Градско веће обавља и друге послове у складу са законом, статутом и другим актима, као и да решењем одлучује о појединим правима, обавезама и правним интересима грађана, правних лица и других субјеката у складу са законом, статутом и другим актима. Такође, чланом 12. став 2. алинеја прва Одлуке о оснивању Предшколске установе „Ђурђевдан“ Крагујевац („Службени лист града Крагујевца“ број 29/24-пречишћен текст), члана 8. став 2. алинеја прва Одлуке о оснивању Предшколске установе „Нада Наумовић“ Крагујевац („Службени лист града Крагујевца“ број 29/24-пречишћен текст), прописано је да Градско веће утврђује економску цену програма васпитања и образовања по детету у предшколским установама ''Нада Наумовић'' и ''Ђурђевдан'', као и одредбама члана 1. Правилника о мерилима за утврђивање економске цене програма васпитања и образовања у предшколским установама („Службени гласник Републике Србије“ број 87/21), којим је утврђено да надлежни орган јединице локалне самоуправе утврђује економску цену програма васпитања и образовања по детету у предшколским установама чији је оснивач Република Србија, аутономна покрајина и јединица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локалне самоуправе.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Разлог за доношење овог решења је реализација оснивачким актом и Правилником утврђене обавезе да надлежни орган јединице локалне самоуправе, односно Градско веће утврди економску цену програма васпитања и образовања по детету у предшколским установама чији је оснивач град Крагујевац.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Ово решење урађено је у складу са мерилима прописаним Правилником о мерилима за утврђивање економске цене програма васпитања и образовања у предшколским установама („Службени гласник Републике Србије“ број 87/21).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 xml:space="preserve">На основу података неопходних за обрачун економске цене по детету, утврђена је </w:t>
      </w:r>
      <w:r>
        <w:rPr>
          <w:rFonts w:cs="Arial" w:ascii="Arial" w:hAnsi="Arial"/>
          <w:color w:val="000000"/>
          <w:sz w:val="20"/>
          <w:szCs w:val="20"/>
          <w:lang w:val="sr-RS"/>
        </w:rPr>
        <w:t>Економска цена програма васпитања и образовања по детету, у предшколским установама чији је оснивач град Крагујевац за 2024. годину у висини од 22.099,00 динара месечно, односно за припремни предшколски програм у износу од 19.539,00 динара.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sr-RS"/>
        </w:rPr>
        <w:t>Такође, утврђена је месечна цена за припремни предшколски програм у трајању од 4 часа у износу од 7.450,00 динара и месечна цена за полудневни облик рада у трајању од 4 часа за узраст детета од три године до поласка у припремни предшколски програм у износу од 8.036,00 динара.</w:t>
      </w:r>
    </w:p>
    <w:p>
      <w:pPr>
        <w:pStyle w:val="NormalWeb"/>
        <w:spacing w:before="0" w:after="0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sr-RS"/>
        </w:rPr>
        <w:t>Овим решењем утврђени су и случајеви када корисник услугу плаћа 50% од утврђеног учешћа у економској цени на месечном нивоу, односно случајеви када му се не наплаћује услуга.</w:t>
      </w:r>
    </w:p>
    <w:p>
      <w:pPr>
        <w:pStyle w:val="NormalWeb"/>
        <w:spacing w:before="0" w:after="0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  <w:t>Доношење овог решења не повлачи исплату додатних средстава из буџета града Крагујевца, односно средства за реализацију овог решења планирана су Одлуком о буџету града Крагујевца за 2025. годину (“Службени лист града Крагујевца” број 37/24).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left="57" w:hanging="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Заменик Градоначелника, </w:t>
      </w:r>
    </w:p>
    <w:p>
      <w:pPr>
        <w:pStyle w:val="Normal"/>
        <w:ind w:left="57" w:hanging="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-540" w:hanging="0"/>
        <w:jc w:val="center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color w:val="FF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color w:val="FF0000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Segoe UI" w:hAnsi="Segoe UI" w:cs="Segoe UI"/>
      <w:sz w:val="18"/>
      <w:szCs w:val="18"/>
    </w:rPr>
  </w:style>
  <w:style w:type="character" w:styleId="CharChar1">
    <w:name w:val=" Char Char1"/>
    <w:qFormat/>
    <w:rPr>
      <w:lang w:val="sr-Latn-R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  <w:lang w:val="sr-Latn-R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2"/>
      <w:lang w:val="sr-Latn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9:43:00Z</dcterms:created>
  <dc:creator>Prosveta03</dc:creator>
  <dc:description/>
  <cp:keywords/>
  <dc:language>en-US</dc:language>
  <cp:lastModifiedBy>hhhggrreeww</cp:lastModifiedBy>
  <cp:lastPrinted>2024-12-25T09:46:00Z</cp:lastPrinted>
  <dcterms:modified xsi:type="dcterms:W3CDTF">2024-12-30T07:16:00Z</dcterms:modified>
  <cp:revision>24</cp:revision>
  <dc:subject/>
  <dc:title>градоначелника града Београда 31</dc:title>
</cp:coreProperties>
</file>