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312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7.</w:t>
      </w:r>
      <w:r>
        <w:rPr>
          <w:rFonts w:cs="Arial" w:ascii="Arial" w:hAnsi="Arial"/>
          <w:b/>
          <w:bCs/>
          <w:sz w:val="22"/>
          <w:szCs w:val="22"/>
          <w:lang w:val="sr-RS"/>
        </w:rPr>
        <w:t>децембар 2024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 члана 2. став 1. тачка 27. Одлуке о Градском већу (''Службени лист града Крагујевца'', број 29/24-пречишћен текст) и члана 36. став 1. тачка 3. Одлуке о оснивању Јавног комуналног предузећа ''Водовод и канализација''  (''Службени лист града Крагујевца'' број 21/22- пречишћен текст), 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7.дец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 коришћења субвенција из буџета града Крагујевца за 2025. годину Јавног комуналног предузећ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''Водовод и канализација'' Крагујевац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 Крагујевца за 2025. годину Јавног комуналног предузећа ''Водовод и канализација'' Крагујевац, број: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sr-Latn-RS"/>
        </w:rPr>
        <w:t>/2</w:t>
      </w:r>
      <w:r>
        <w:rPr>
          <w:rFonts w:cs="Arial" w:ascii="Arial" w:hAnsi="Arial"/>
          <w:sz w:val="22"/>
          <w:szCs w:val="22"/>
          <w:lang w:val="sr-RS"/>
        </w:rPr>
        <w:t xml:space="preserve">, који је донео Надзорни одбор Јавног комуналног предузећа ''Водовод и канализација'' Крагујевац, Одлуком број: </w:t>
      </w:r>
      <w:r>
        <w:rPr>
          <w:rFonts w:cs="Arial" w:ascii="Arial" w:hAnsi="Arial"/>
          <w:sz w:val="22"/>
          <w:szCs w:val="22"/>
          <w:lang w:val="sr-Latn-RS"/>
        </w:rPr>
        <w:t>IV/2</w:t>
      </w:r>
      <w:r>
        <w:rPr>
          <w:rFonts w:cs="Arial" w:ascii="Arial" w:hAnsi="Arial"/>
          <w:sz w:val="22"/>
          <w:szCs w:val="22"/>
          <w:lang w:val="sr-RS"/>
        </w:rPr>
        <w:t xml:space="preserve">-1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27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Јавног комуналног предузећа ''Водовод и канализација''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/>
        </w:rPr>
        <w:t xml:space="preserve"> члану 2. став 1. тачка 27. Одлуке о Г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6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3. Одлуке о оснивању Јавног комуналног предузећа ''Водовод и канализација'' (''Службени лист града Крагујевца'' број 21/22- 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Јавног комуналног предузећа ''Водовод и канализација'' Крагујевац за 2025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360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за 2025. годину Јавног комуналног предузећа ''Водовод и канализација''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5. годину, Градске управе за комуналне послове број XXVIII-1524/2024 од 9. децембра 2024. године, на које је Градско веће дало сагласност Закључком број: 023-254/24-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9. децембра 2024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купно планиране субвенције за Јавно комунално предузеће ''Водовод и канализација'' Крагујевац за 2025. годину износе 65.000.000,00 динара, у складу са Одлуком о буџету града Крагујевца за 2025. годину (''Службени лист града Крагујевца'', број 37/24), Програмом распоређивања субвенција из буџета Града јавним предузећима и привредним друштвима у 2025. години 400-3388/24-V од 9. децембра 2024.године 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одишњим програмом </w:t>
      </w:r>
      <w:r>
        <w:rPr>
          <w:rFonts w:cs="Arial" w:ascii="Arial" w:hAnsi="Arial"/>
          <w:sz w:val="22"/>
          <w:szCs w:val="22"/>
          <w:lang w:val="sr-RS"/>
        </w:rPr>
        <w:t xml:space="preserve">пословања Јавног комуналног предузећа ''Водовод и канализација'' Крагујевац за 2025. годину, број </w:t>
      </w:r>
      <w:r>
        <w:rPr>
          <w:rFonts w:cs="Arial" w:ascii="Arial" w:hAnsi="Arial"/>
          <w:sz w:val="22"/>
          <w:szCs w:val="22"/>
        </w:rPr>
        <w:t>III/2</w:t>
      </w:r>
      <w:r>
        <w:rPr>
          <w:rFonts w:cs="Arial" w:ascii="Arial" w:hAnsi="Arial"/>
          <w:sz w:val="22"/>
          <w:szCs w:val="22"/>
          <w:lang w:val="sr-RS"/>
        </w:rPr>
        <w:t xml:space="preserve"> од 19. децембра 2024. године на који је сагласност дала Скупштина града Крагујевца на седници одржаној 24. децембра 2024. годин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Јавног комуналног предузећа  ''Водовод и канализација'' Крагујевац за 2025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lang w:val="sr-RS"/>
        </w:rPr>
        <w:tab/>
      </w:r>
      <w:r>
        <w:rPr>
          <w:bCs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Slavica Neskovic</cp:lastModifiedBy>
  <cp:lastPrinted>2024-12-27T14:58:00Z</cp:lastPrinted>
  <dcterms:modified xsi:type="dcterms:W3CDTF">2024-12-27T13:58:00Z</dcterms:modified>
  <cp:revision>176</cp:revision>
  <dc:subject/>
  <dc:title/>
</cp:coreProperties>
</file>