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07/24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37. став 1. алинеја друга Одлуке о оснивању Јавног предузећа ''Путеви'' Крагујевац (''Службени лист града Крагујевца'' број 8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дана 27.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Јавног  предузећа  ''Путеви''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Јавног предузећа ''Путеви'' Крагујевац за 2025. годину, број: 05-599, који је Надзорни одбор Јавног предузећа ''Путеви'' Крагујевац, Одлуком број: 01-600/2 донео на седници одржаној 24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предузећа ''Путеви''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7</w:t>
      </w:r>
      <w:r>
        <w:rPr>
          <w:rFonts w:cs="Arial" w:ascii="Arial" w:hAnsi="Arial"/>
          <w:sz w:val="22"/>
          <w:szCs w:val="22"/>
          <w:lang w:val="sr-RS"/>
        </w:rPr>
        <w:t>. став 1. алинеја друга Одлуке о оснивању Јавног предузећа ''Путеви'' Крагујевац (''Службени лист града Крагујевца'' број 8/22 - пречишћен текст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 предузећа  ''Путеви''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Јавног предузећа  ''Путеви'',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предузеће  ''Путеви'' Крагујевац за 2025. годину износе 19.00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јавним предузећима и привредним друштвима у 2025. години број 400-3388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  и Годишњим програмом пословања Јавног предузећа ''Путеви'' Крагујевац за 2025. годину број 05-564 од 11. децембра 2024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Решење има за циљ давање сагласности, од стране надлежног органа оснивача на Посебан програм коришћења субвенција из буџета града Крагујевца Јавног предузећа ''Путеви'' Крагујевац за 2025. годину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меник Градоначелника</w:t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4-12-27T14:56:00Z</cp:lastPrinted>
  <dcterms:modified xsi:type="dcterms:W3CDTF">2024-12-27T13:56:00Z</dcterms:modified>
  <cp:revision>64</cp:revision>
  <dc:subject/>
  <dc:title/>
</cp:coreProperties>
</file>